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uola-Plesso       </w:t>
        <w:tab/>
        <w:t>Scuola primaria “Marco Polo”, Eg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V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</w:r>
      <w:r>
        <w:rPr>
          <w:rFonts w:cs="Verdana" w:ascii="Verdana" w:hAnsi="Verdana"/>
          <w:b/>
          <w:sz w:val="22"/>
          <w:szCs w:val="22"/>
        </w:rPr>
        <w:t>Geograf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lena Fumagal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39"/>
      </w:tblGrid>
      <w:tr>
        <w:trPr>
          <w:tblHeader w:val="true"/>
          <w:trHeight w:val="87" w:hRule="atLeast"/>
        </w:trPr>
        <w:tc>
          <w:tcPr>
            <w:tcW w:w="1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raguardi disciplinari di competenza attesi al termine del percorso </w:t>
            </w:r>
          </w:p>
        </w:tc>
      </w:tr>
      <w:tr>
        <w:trPr>
          <w:trHeight w:val="1766" w:hRule="atLeast"/>
        </w:trPr>
        <w:tc>
          <w:tcPr>
            <w:tcW w:w="1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’alunno si orienta nello spazio circostante e sulle carte geografiche, utilizzando riferimenti topologici, punti cardinali e coordinate geografiche.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ndividua, conosce e descrivere gli elementi caratterizzanti dei paesaggi con particolare attenzione a quelli italiani.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Utilizza il linguaggio della geograficità per interpretare carte geografiche e per realizzare semplici schizzi cartografici e carte tematiche.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Ricava informazioni geografiche da una pluralità di fonti.</w:t>
            </w:r>
            <w:r>
              <w:rPr>
                <w:rFonts w:cs="DejaVu Sans;Times New Roman"/>
                <w:lang w:bidi="zxx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’osservazione del tempo meteorologic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regioni climatiche in Italia e nel mond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cambiamenti climatici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attività economiche e il settore primario in Italia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l settore secondari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l settore terziari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Gli elementi essenziali della nostra regione dal punto di vista politico amministrativ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regioni amministrative italian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Bene naturale, paesaggistico, artistico, storico tutela e valorizzazione del patrimoni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’Unione Europea: nascita evoluzione, situazione attual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flussi commerciali e il sistema economico mondi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OSSERVARE, DESCRIVERE E CONFRONTARE PAESAGGI GEOGRAFICI CON L’USO DI CARTE E RAPPRESENTAZIONI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Saper individuare gli elementi che costituiscono lo spazio fisico: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individuare gli elementi che caratterizzano ogni paesaggio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confrontare i diversi paesaggi in base agli elementi caratteristici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scoprire le condizioni naturali che favoriscono lo sfruttamento dell’ambiente e confrontarle con                 quelle di diversi ambien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rilevare lo sfruttamento dell’ambiente: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confrontare le condizioni umane relative allo sfruttamento di un ambiente e confrontarle con quelle di diversi ambien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noscere lo spazio geografico dell’Italia: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*conoscere gli elementi tipici degli ambienti italiani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confrontare gli ambienti italiani in relazione agli specifici elementi costitutivi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conoscere le regioni italiane attraverso problematiche di ordine geografico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conoscere le regioni italiane attraverso problematiche di ordine socio-economic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operare con la cartografia relativa all’Italia: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utilizzare grafici per simbolizzare situazioni geografiche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leggere ed interpretare carte tematiche di diverso tipo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realizzare semplici carte tematiche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appropriarsi delle carte mentali di territori studiati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Saper utilizzare il linguaggio specifico: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ricavare l’informazione geografica in testi di vario tipo;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verbalizzare utilizzando un linguaggio sempre più specifico;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* rielaborare semplici testi e relazionare utilizzando, secondo le proprie capacità, il sottocodice specifico.</w:t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zioni front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cooperativ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dividu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 copp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versazioni in piccolo e grande grupp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instorming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o delle fonti raccolte nel periodo delle vacanze esti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sita ai principali servizi presenti nel comune: ufficio postale, municipi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Analisi e confronti tra divers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pologie di carte geografiche: fisica, politica, tematic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erca, raccolta e analisi di diverse tipologie di font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zione diretta del territori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site guidat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sione DVD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esura di testi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e II quadrimestr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Progetto “Albrecht Durer” (marzo 2011)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rificare attraverso l’attività proposta  la conoscenza dei servizi analizzati e dell’organizzazione del territorio dove viviamo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ificare la consapevolezza che un territorio si organizza per rispondere alle esigenza dei cittadini che vi abitano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zione delle modalità di lavoro e di partecipazione alle diverse attività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valutazione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ifiche orali e scritte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utazione formativa</w:t>
            </w:r>
          </w:p>
        </w:tc>
        <w:tc>
          <w:tcPr>
            <w:tcW w:w="24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taliano (letture e testi di carattere geografico)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/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cienze(progetto “Clima”, visita guidata alla mostra ”In viaggio nel clima”)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cienze (correlazione ambiente/fauna/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flora)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 xml:space="preserve">Matematica (realizzazione di tabelle, istogrammi, aerogrammi, ideogrammi, volti alla raccolta e confronto dei dati relativi ad elementi territoriali e antropici) 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 xml:space="preserve">Tedesco (organizzazione politico- amministrativa dell’Alto Adige/ Sϋdtirol) 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DejaVu Sans;Times New Roman"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DejaVu Sans;Times New Roman"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Liberation Sans;Arial"/>
    </w:rPr>
  </w:style>
  <w:style w:type="character" w:styleId="WW8Num1z1">
    <w:name w:val="WW8Num1z1"/>
    <w:qFormat/>
    <w:rPr>
      <w:rFonts w:ascii="OpenSymbol;Arial Unicode MS" w:hAnsi="OpenSymbol;Arial Unicode MS" w:cs="Liberation Sans;Aria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Laura - Anna</cp:lastModifiedBy>
  <dcterms:modified xsi:type="dcterms:W3CDTF">2010-12-09T09:1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